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Personalization in Nigerian E-commerce Businesses: Enhancing Customer Engagement and Convers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paper titled </w:t>
            </w:r>
            <w:r>
              <w:rPr>
                <w:rFonts w:cs="Arial" w:ascii="Arial" w:hAnsi="Arial"/>
                <w:color w:val="000000"/>
                <w:sz w:val="20"/>
                <w:szCs w:val="20"/>
              </w:rPr>
              <w:t>AI-Powered Personalization in Nigerian E-commerce Businesses: Enhancing Customer Engagement and Conversion is well connected to the present scenario. The author has brought out the various interesting aspects on AI Powered personlisation in Nigerian E-Commerce business and their factors towards influcing customer engagement and convers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xamining AI-powered personalization in Nigerian e-commerce, an understudied environment in international research, this study closes a crucial gap in the scientific community.  It offers factual data on how engagement, conversion, and privacy concerns are affected by personalization in emerging economies.  The study provides useful insights for creating moral, data-driven strategies in digital commerce in addition to advancing theoretical discussions on AI and consumer behavi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very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perf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very comprehensiv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 are appropriate. It can been aligned in APA format few latest reference also can been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s are recent and suffici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perfe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bCs/>
                <w:sz w:val="20"/>
                <w:szCs w:val="20"/>
                <w:lang w:val="en-GB"/>
              </w:rPr>
              <w:t>Just a litter revision in presentation and reference all others are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perfec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4:49:00Z</dcterms:created>
  <dc:creator>anonymous</dc:creator>
  <dc:description/>
  <cp:keywords/>
  <dc:language>en-US</dc:language>
  <cp:lastModifiedBy>Editor-90</cp:lastModifiedBy>
  <dcterms:modified xsi:type="dcterms:W3CDTF">2025-09-22T10: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